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по теме: «Путешествие в страну кислот»  в 8 классе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: Лингевич Наталья Алексеевна, учитель химии МАОУ СОШ № 4 города Асино, Томской област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ФГОС. Теме  «Кислоты» в 8 классе отводится 2 час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ами, трудясь, вы многое сделаете  для себя и для близких,  а если при труде успеха не будет, будет неудача, не беда – попробуйте еще»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.И. Менделе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2515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страну кислот</w:t>
            </w:r>
          </w:p>
        </w:tc>
      </w:tr>
      <w:tr>
        <w:trPr>
          <w:trHeight w:val="83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360" w:hanging="0"/>
              <w:jc w:val="both"/>
              <w:rPr/>
            </w:pPr>
            <w:r>
              <w:rPr/>
              <w:t xml:space="preserve">            </w:t>
            </w:r>
            <w:r>
              <w:rPr/>
              <w:t>Из</w:t>
            </w:r>
            <w:r>
              <w:rPr>
                <w:color w:val="000000"/>
              </w:rPr>
              <w:t>учить состав, номенклатуру, классификацию и физические свойства кислот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едметные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обучить учащихся работе с лабораторным оборудованием, анализировать опыты, делать выводы; на примерах кислот подтвердить зависимость свойств веществ от состава и строения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 xml:space="preserve">метапредметные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вать познавательные способности - речь, память, внимание, воображение, восприятие, активизация познавательной деятельности учащихся, развитие интереса к предмету, логики, внимания, научить работать с дополнительной литературой и другими источниками информации; готовить доклады; выступать перед аудиторией, формирование критического мышления; умения анализировать, выделять главное, обобщать и делать выводы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чать учащихся самостоятельности при получении знаний и выработки своего мнения; вовлечь в активную практическую деятельность; формировать умение работать в парах, где развиваются чувства товарищества, коллективизма,  доброжелательности и требовательности к себе и своему товарищу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4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нать определение, состав кислот и их классификацию, физические и химические свойства, применени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нать правила техники безопасности при работе с кислота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нать важнейшие неорганические кислот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еть распознавать кислоты с помощью индикатор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возможности  ИКТ, Интернет-ресурсов и других информационных источников для выполнения домашних заданий и  представления результа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ботать с цифровой лаборатори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k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ы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ы.</w:t>
            </w:r>
          </w:p>
        </w:tc>
      </w:tr>
      <w:tr>
        <w:trPr>
          <w:trHeight w:val="65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связи 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: 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. 8 класс: учеб.для общеобразоват. учреждений/О.С.Габриелян.-М.:Дрофа,2010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абриелян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О.С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ольная книга учителя. Химия. 8 класс. М.: Дрофа, 2005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Электронные образовательные ресурсы:</w:t>
              <w:br/>
              <w:t xml:space="preserve">                                                                                                                                                                                     </w:t>
              <w:br/>
              <w:t xml:space="preserve">Адреса сайтов: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ru.wikipedia.org/wiki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ru.wikipedia.org/wiki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nsportal.ru/sites/default/files/2013/1/razrabotka_uroka_po_himii_dlya_8_klassa_po_teme.docx</w:t>
              </w:r>
            </w:hyperlink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 деятельности учащихс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с дополнительной литературой, работа в парах, работа с цифровой лаборатори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k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проведение опытов,  взаимопроверка, взаимопомощь).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ы, средства и методы   обучения: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а на знания обучающихся, использование построения логико-смысловой модели, сравнение и анализ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ьютер, презентация выполненная  в программе Microsoft Power Point, цифровая лаборатор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k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, частично-поисковые, практические, творческие,  активного   обучения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уемые технологии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Т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го обуч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-ориентированного обуч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но- опорных конспект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ного типа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Оборудование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таблица Д.И.Менделеева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 растворимости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льтимедийная презентация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ив для пробирок, пробирки, химические стак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цы  фруктов и ягод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ктив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каторы: лакмус, метилоранжевый, фенолфталеи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слоты: серная, азотна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ксид натр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а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«Знал, Хочу знать, Узнал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мятка обращения с кислотам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нклатура кислот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 уро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онный момент (1 мин.)</w:t>
              <w:br/>
              <w:t>2. Актуализация знаний учащихся ( 3мин.)</w:t>
              <w:br/>
              <w:t>3. Мотивация (3мин)</w:t>
              <w:br/>
              <w:t>4. Изучение нового материала(25мин)</w:t>
              <w:br/>
              <w:t>5. Закрепление (3мин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Рефлексия (2мин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Домашнее задание (2мин)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ой деятельности обучающихся</w:t>
            </w:r>
          </w:p>
        </w:tc>
        <w:tc>
          <w:tcPr>
            <w:tcW w:w="1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 УУ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возможности сотрудничества: умение слышать, слушать и понимать партнера, оказывать поддержку друг другу и эффективно сотрудничать как с учителем, так и со сверстникам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речевых высказываний, работа с информацией, построение вопросов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280" w:after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Личностные УУД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товность и способность обучающихся к саморазвитию, мотивации к обучению и познанию, самоопределение, ценностно - смысловые установки обучающихся, отражающие их индивидуально-личностные позиции, социальные компетенции, личностные качеств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целеполагание, самоконтроль, самооцен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ие 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дготовка и решение практических зада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владение межпредметными  понят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сшир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ыта специфического для предметной области (химии), 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969"/>
        <w:gridCol w:w="2977"/>
        <w:gridCol w:w="1985"/>
        <w:gridCol w:w="1559"/>
      </w:tblGrid>
      <w:tr>
        <w:trPr>
          <w:trHeight w:val="9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тап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е и развивающие компоненты  (задания, упражн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организации со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. Мотивац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учащихся.</w:t>
            </w:r>
          </w:p>
          <w:p>
            <w:pPr>
              <w:pStyle w:val="Normal"/>
              <w:spacing w:lineRule="auto" w:line="240" w:before="0" w:after="200"/>
              <w:ind w:right="2636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цы фруктов и я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айд № 1 – Активизация знаний) 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ует эмоциональный настрой на изуч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: Здравствуйте! Сегодня мы  познакомимся  с удивительным классом «Кислоты». Перед вами на тарелочках лежат  образцы фруктов и я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предлагает попробовать на вкус образцы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вкус у этих прод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у этих продуктов такой в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майте, какие вещества, входящие в состав фруктов, ягод их объединяют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: Правильно. Человечество издавна стремилось к познанию окружающего мир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умайте, что мы будем сегодня изучать, чтобы, как можно больше узнать о кислотах? Назовите тему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уют  учителя, настраиваются на работу на урок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исл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 них находятся разные кисло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.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равноправному сотрудничеств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уважительного отношения к учителю и одноклассн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</w:t>
            </w:r>
          </w:p>
        </w:tc>
      </w:tr>
      <w:tr>
        <w:trPr>
          <w:trHeight w:val="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 Актуализация знани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-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подготовка мышления учащихся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: «Кислоты», (слайд  №2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вас на партах лежит таблица «Знал. Хочу знать, Узнал»,заполните  1 и 2 столбец (слайд №3)</w:t>
            </w:r>
          </w:p>
          <w:tbl>
            <w:tblPr>
              <w:tblW w:w="30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010"/>
              <w:gridCol w:w="1010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нал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чу знать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12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зна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: Побуждает к решению проблемного вопроса «Что бы вы хотели узнать о кислота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ует цель урок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нформацию, отвечают на вопросы, формулируют тему урока  и называют «Кислоты» , ставят цель урока, предлагают пути достижения поставленной цели урока, определяют ход деятельности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в сотрудничестве с учителем и одноклассни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оставленную задачу, слушают, извлекают нужную информацию, осуществляют анализ, делают выводы, выполняют учебно-познавательные действия в умстве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Изучение нового материа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и и план изучения нового материала:   </w:t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Состав и классификация кислот</w:t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Физические свойства кислот</w:t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Применение кислот</w:t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учащимися  нового способа действия</w:t>
            </w:r>
          </w:p>
          <w:p>
            <w:pPr>
              <w:pStyle w:val="Style81"/>
              <w:widowControl/>
              <w:tabs>
                <w:tab w:val="clear" w:pos="708"/>
                <w:tab w:val="left" w:pos="754" w:leader="none"/>
              </w:tabs>
              <w:spacing w:lineRule="auto" w:line="240"/>
              <w:ind w:hanging="0"/>
              <w:jc w:val="left"/>
              <w:rPr>
                <w:rStyle w:val="FontStyle3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ние №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мотрите формулы кислот, найдите сходство между ними и попробуйте сформулировать определение «Кислоты» (Слайд №5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ание   №2.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мотрите формулы кислот и ответьте на вопрос: как можно разделить кислоты по составу? (Слайд №6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растворимости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№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ам дома нужно было поработать с интернет- ресурсами и выяснить, где встречаются кислоты в природе? (Слайд №10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а – интернет- ресурсам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ru.wikipedia.org/wiki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ru.wikipedia.org/wiki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nsportal.ru/sites/default/files/2013/1/razrabotka_uroka_po_himii_dlya_8_klassa_po_teme.docx</w:t>
              </w:r>
            </w:hyperlink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№4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тите текст на с.105 и назовите физические свойства серной кислоты  (Слайд №11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минутка (слайд №12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при работе с кислотами (Приложение №1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ыт с индикаторами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№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м даны пробирки с кислотами с помощью пипетки по каплям добавьте к каждой кислоте по одному индикатору (Слайд №1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дание №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ите таблиц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оличественное значение рН» (Слайд №№ 14-15)</w:t>
            </w:r>
          </w:p>
          <w:tbl>
            <w:tblPr>
              <w:tblW w:w="30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010"/>
              <w:gridCol w:w="1010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исловое значение рН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арактер среды раствора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1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2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3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ель: Побуждает к решению проблемного вопроса « Каково сходство между  формулами кислот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кажите, пожалуйста, что общего у всех кислот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одит учащихся к определению класса кислоты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овершенно верно. Давайте запишем определение кислот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исл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- это сложные вещества, состоящие из одного или нескольких атомов водорода и кислотного остат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буждает к решению проблемного вопроса «Как определить классификацию кисло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буждает к высказыванию своего м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ебята, по какому признаку данные кислоты разделены на две групп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составу кислоты делятся на кислородсодержащие и бескислородны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какому признаку данные кислоты разделены на две группы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числу атомов водорода делятся на одно-, двух- и трехосновны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слоты можно, как и основания, также классифицировать и по признаку растворимости, определить который можно по таблице растворимости, а лучше запомнить, не растворима только кремниевая кислота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елка рядом с формулой обозначает осадок), все остальные кислоты растворимы. И ещё: угольная и сернистая кислоты в свободном виде не существуют, так как они легко распадаются  на воду и соответственно углекислый и сернистый газ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йте запишем это в тетрадь (Слайд №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↑ +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↑ +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ть желающие  поделиться информацией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свойства кислот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Запах – большинство кислот не обладают запахом, у некоторых представителей, запах резкий неприятный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свойства кислот: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3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жидкости (кроме кремниевой кислоты),</w:t>
              <w:br/>
              <w:t>б) без цвета,</w:t>
              <w:br/>
              <w:t>в) без запаха,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инство кислот кислые на вкус(но встречаются и другие: горькие- никотиновая, сладкие- салициловая, безвкусные- стеариновая) . Но ни один химик и ни один грамотный человек даже и не подумает распознать, таким образом, кислоты – это может быть смертельно опасно. Их распознают с помощью  водородного показателя рН – меры активности ионов водорода в растворе, количественно выражающая его кислотность, в разных средах рН будет изменяться. Их также как и щелочи распознают с помощью индикаторов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одит учащихся к формулированию понятия – свойства кисло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тивирует к проведению исследования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ислоты – едкие вещества, вызывающие сильнейшие ожоги, разрушают органические вещества» - данное высказывание можно часто услышать о кислотах. Так ли это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им из общих химических свойств кислот является действие их на индикаторы. Что такое индикаторы? 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Вещества, изменяющие окраску в зависимости от среды – кислотной или щелочной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индикаторы вам известны? 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едлагаю вам проделать это самостоятельно, но прежде чем это проделать, давайте повторим технику безопасности при выполнении работ с кислотами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бавим  в пробирки с кислотами индикаторы по каплям? Как изменилась окраска растворов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вывод можно сдел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ак, мы убедились, что в кислой среде индикаторы изменяют свой цвет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бята, мы с вами рассмотрели качественные реакции на определение рН, а теперь мы посмотрим количественное значение рН с помощью цифрового датчика рН лаборатории Pasko. Результаты значения рН запишите в таблицу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см.фрагмент урока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личие водород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Формулируют определение кислот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Записывают определение в тетрадь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личие и отсутствие кислорода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ащиес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атомов водорода.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яют  схему- состав и классификацию кислот. (Слайд №8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имые и нерастворимые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исывают  физические свойства серной кислоты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ерная кисло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цветная жидкость, вязкая как масло, не имеющая запаха, почти вдвое тяжелее воды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Лакмус, метилоранж, фенолфталеин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При добавлении лакмуса и метилоранжа растворы приобрели красную окраску, в случае фенолфталеина видимых изменений не было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Кислоты можно обнаружить только с помощью индикаторов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мус- крас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оранж – розов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фталеин- бесцветны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аполняют таблицу</w:t>
            </w:r>
          </w:p>
          <w:tbl>
            <w:tblPr>
              <w:tblW w:w="30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010"/>
              <w:gridCol w:w="1010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Числовое значение рН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арактер среды раствора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1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96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ейтральная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2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48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щелочная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твор №3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5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исл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е отношение к учению, к познавательной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 ,извлекая нужную информ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анализ, обобщение, делают выв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учебный диалог с учителем, участвуют в общей беседе, соблюдая правила речевого поведения; высказывают и обосновывают свою точку зр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обходимого действия -  самоконтроль и самооценка достигнутого результа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овместную деятельность в парах с учётом поставленных учебно-познавательных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поставленную задачу, выполняют учебно-познавательное действие-эксперимент; Устанавливают причинно-следственные связи, делают обобщения, вы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ют ,извлекая нужн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имают учебную задачу, планируют самостоятельно дальнейшие  действ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поставленную задачу, читают и слушают, самостоятельно находят её в материалах учебников и выполняют эксперимен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обучающих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Закреп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– закрепл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лайд 16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 с тестом по теме «Кислот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 фразы: (Слайд № 2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ислоты -это…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 наличию атомов кислорода кислоты делятся на…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 количеству атомов водорода кислоты делятся на…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Цифровое значение Рн кислот изменяется от…..и до…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кцентирует внимание на достижении цели урока)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ьте на вопросы теста, выберите правильные ответы из предложенных вам  вариантов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рганизует контроль знаний обучающихся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свои достижения. Учащиеся  отвечают на вопросы выбирая правильный , по их мнению вариант ответа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проверка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 использование информации, извлечение нужной информации, выполняют учебно-познавательные дей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контроль и самооценка достигнутого результ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ответы</w:t>
            </w:r>
          </w:p>
        </w:tc>
      </w:tr>
      <w:tr>
        <w:trPr>
          <w:trHeight w:val="11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омашнее  задани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айд №2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ыучить  формулы кисло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§ 20 (по учебнику Габриеляна О.С.), прочит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Выполнить упражнение 1 стр.10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ополнительное задание:  Найти интересные факты о кислотах, приготовить сообщения или през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мментирует домашнее зад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домашнее зад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ланируют самостоятельно дальнейшие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 дневниках</w:t>
            </w:r>
          </w:p>
        </w:tc>
      </w:tr>
      <w:tr>
        <w:trPr>
          <w:trHeight w:val="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І. Рефлексия.</w:t>
            </w:r>
          </w:p>
          <w:p>
            <w:pPr>
              <w:pStyle w:val="Style8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</w:t>
            </w:r>
            <w:r>
              <w:rPr>
                <w:rStyle w:val="FontStyle34"/>
                <w:rFonts w:cs="Times New Roman" w:ascii="Times New Roman" w:hAnsi="Times New Roman"/>
                <w:sz w:val="20"/>
                <w:szCs w:val="20"/>
              </w:rPr>
              <w:t>самооценка учащимися результатов своей учебной деятельности, осознание метода построения нового способа 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йте подведём итог урока, вернёмся к нашей таблице и заполним 3столбец (Слайд №26)</w:t>
            </w:r>
          </w:p>
          <w:tbl>
            <w:tblPr>
              <w:tblW w:w="302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010"/>
              <w:gridCol w:w="1010"/>
            </w:tblGrid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нал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чу знать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 бытовом уровне некоторые кислоты, например: лимонную, уксусную, молочную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к классифицируются кислоты, где встречаются в нашей жизни, каковы их физические свойства, зачем нужны кислоты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Что такое кислоты, как они классифицируются, где встречаются в нашей жизни , каковы физические свойства кислот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буждает к анализу индивидуальных дости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стижения цели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амоконтроль и самооценка достигнутого результ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УД (личностные-Л, регулятивные-Р, познавательные-П, коммуникативные-К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45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ru.wikipedia.org/wiki/" TargetMode="External"/><Relationship Id="rId4" Type="http://schemas.openxmlformats.org/officeDocument/2006/relationships/hyperlink" Target="http://nsportal.ru/sites/default/files/2013/1/razrabotka_uroka_po_himii_dlya_8_klassa_po_teme.docx" TargetMode="External"/><Relationship Id="rId5" Type="http://schemas.openxmlformats.org/officeDocument/2006/relationships/hyperlink" Target="http://ru.wikipedia.org/wiki/" TargetMode="External"/><Relationship Id="rId6" Type="http://schemas.openxmlformats.org/officeDocument/2006/relationships/hyperlink" Target="http://ru.wikipedia.org/wiki/" TargetMode="External"/><Relationship Id="rId7" Type="http://schemas.openxmlformats.org/officeDocument/2006/relationships/hyperlink" Target="http://nsportal.ru/sites/default/files/2013/1/razrabotka_uroka_po_himii_dlya_8_klassa_po_teme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1:00Z</dcterms:created>
  <dc:creator>777</dc:creator>
  <dc:description/>
  <cp:keywords/>
  <dc:language>en-US</dc:language>
  <cp:lastModifiedBy>Наталья</cp:lastModifiedBy>
  <cp:lastPrinted>2017-11-09T08:25:00Z</cp:lastPrinted>
  <dcterms:modified xsi:type="dcterms:W3CDTF">2021-12-10T14:06:00Z</dcterms:modified>
  <cp:revision>11</cp:revision>
  <dc:subject/>
  <dc:title/>
</cp:coreProperties>
</file>